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.bin file to x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.ans files to x:\sbbs\text\menu\matrix (must b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SCFG and set it up as you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rposely created the ansi screens ugly so Those lazy sysop'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raw their own screens. it's easy to do, load up matrix1.a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, erase the picture, leaving the matrix box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ALL your own matrix screens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 it correctly so it displays 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home cursor for screens 2-4, not clear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"BLANK OUT" the previous light bar. to do this, i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n black as my color, and put X's where the previous light ba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 if you dont do this, you'll have screen junk ie: like 3 ligh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one that you shou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a good idea to put this at the end of each file "ESC[1;1H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homes at the top of the screen. that way it can't fuck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escape character in edit.com, hit CTRL P and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: eob_oblivious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