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sync] USER INFORMATION VERIFIER v1.08 [eo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egrates Seaml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ANDOMLY asks users for birth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CKS out users that enter in bad info 3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tifies SysOp of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urce included/easily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-oblivious- +o edge of obliv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eob_bbs@dork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call into your logon.src or make it a logon event in s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"*usrchec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rcheck gives the bad users the flag 4 L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 the 4th flagset for all my m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/comments/insults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eob_bbs@dork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